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9.10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7,08,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ebsite Server Work and Meet with the cli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the clie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the cl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the cli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Virtual Catch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ocumentation and Getting in contact with ORC connection about the server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3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10-19T03:53:00Z</dcterms:modified>
  <cp:revision>6</cp:revision>
  <dc:subject/>
  <dc:title>Plan for Otago Polytechnic visit</dc:title>
</cp:coreProperties>
</file>